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ring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ficient or limited in quantity, fullness, or ex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ty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s were given very sparing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ut into the surface of (glass, for example) by the action of ac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 names were etched on a circular black granit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reprimand or criticize harshly and usually angri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eprim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i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grandmother was scolding me because she was afraid for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n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punish (a person) without legal process or authority, especially by hanging, for a perceived offen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kill without legal san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would probably be lynch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e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mourn or sorrow f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lament, mourn, sorr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w"/>
              </w:rPr>
              <w:t>rej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We grieved the death of our pastor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are for (children or a child) during the early stages of life; bring 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f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ndon, negl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was a single mother rearing a neph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ac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xclude from a gro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ccept, embr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were ostracized by the whit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Helvetica" w:ascii="Helvetica" w:hAnsi="Helvetica"/>
                <w:lang w:val="fr-FR" w:eastAsia="fr-FR"/>
              </w:rPr>
              <w:t>qu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pacify; qui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al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ggrav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eastAsia="Times New Roman" w:cs="Helvetica" w:ascii="Helvetica" w:hAnsi="Helvetica"/>
                <w:lang w:val="en-GB" w:eastAsia="fr-FR"/>
              </w:rPr>
              <w:t xml:space="preserve">The police was deployed to quell disturba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Roman" w:ascii="Times-Roman" w:hAnsi="Times-Roman"/>
                <w:sz w:val="24"/>
                <w:szCs w:val="24"/>
                <w:lang w:val="fr-FR" w:eastAsia="fr-FR"/>
              </w:rPr>
              <w:t>swa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wrap or bind with or as if with banda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Roman" w:ascii="Times-Roman" w:hAnsi="Times-Roman"/>
                <w:sz w:val="24"/>
                <w:szCs w:val="24"/>
                <w:lang w:val="en-GB" w:eastAsia="fr-FR"/>
              </w:rPr>
              <w:t>Her angular face was swathed in a white head scar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Roman" w:ascii="Times-Roman" w:hAnsi="Times-Roman"/>
                <w:sz w:val="24"/>
                <w:szCs w:val="24"/>
                <w:lang w:val="fr-FR" w:eastAsia="fr-FR"/>
              </w:rPr>
              <w:t>unders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underl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mphas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in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-Roman" w:ascii="Times-Roman" w:hAnsi="Times-Roman"/>
                <w:sz w:val="24"/>
                <w:szCs w:val="24"/>
                <w:lang w:val="en-GB" w:eastAsia="fr-FR"/>
              </w:rPr>
              <w:t>The attacks have underscored anger and frustr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Kw">
    <w:name w:val="kw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45:00Z</dcterms:created>
  <dc:creator>eswalker</dc:creator>
  <dc:description/>
  <cp:keywords/>
  <dc:language>en-US</dc:language>
  <cp:lastModifiedBy> </cp:lastModifiedBy>
  <dcterms:modified xsi:type="dcterms:W3CDTF">2010-02-17T01:45:00Z</dcterms:modified>
  <cp:revision>2</cp:revision>
  <dc:subject/>
  <dc:title>Vocabulary Log </dc:title>
</cp:coreProperties>
</file>